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Dr Who can teach you about traffic generation</w:t>
      </w:r>
    </w:p>
    <w:p>
      <w:pPr>
        <w:pStyle w:val="Normal"/>
        <w:rPr/>
      </w:pPr>
      <w:r>
        <w:rPr/>
      </w:r>
    </w:p>
    <w:p>
      <w:pPr>
        <w:pStyle w:val="Normal"/>
        <w:rPr/>
      </w:pPr>
      <w:r>
        <w:rPr/>
        <w:t>Dr Who is an amazing British cult icon – he uses his brains, and is aggressively, intelligently lovable.  He's also intensely knowledgeable about the places he ends up, paying attention to his surroundings.  He's a people expert, that can read verbal and non verbal queues with ease.  He's charismatic, and creates attention wherever he goes, but can get into the things he needs to – assuming characters, or hiding in the shadows until he can make his move.</w:t>
      </w:r>
    </w:p>
    <w:p>
      <w:pPr>
        <w:pStyle w:val="Normal"/>
        <w:rPr/>
      </w:pPr>
      <w:r>
        <w:rPr/>
      </w:r>
    </w:p>
    <w:p>
      <w:pPr>
        <w:pStyle w:val="Normal"/>
        <w:rPr/>
      </w:pPr>
      <w:r>
        <w:rPr/>
        <w:t>All of these skills could be quite easily applied to traffic building.  Watching from the shadows, and assuming characters works well on forums – if you 'assume' a personality for promoting your site, you may find it easier to get into the mentality of promoting the site itself.  Charisma works well in blogging, and in forum and network marketing – but works best of all, works best when working to get link exchanges.  Being knowledgeable and understanding your environment – living and breathing your niche, in fact, will serve you well in your mailings.  And your attention creation abilities, like that of the Dr's will give you the ability to attract traffic via press releases, and anywhere that people 'see' your online presence.</w:t>
      </w:r>
    </w:p>
    <w:p>
      <w:pPr>
        <w:pStyle w:val="Normal"/>
        <w:rPr/>
      </w:pPr>
      <w:r>
        <w:rPr/>
      </w:r>
    </w:p>
    <w:p>
      <w:pPr>
        <w:pStyle w:val="Normal"/>
        <w:rPr/>
      </w:pPr>
      <w:r>
        <w:rPr/>
        <w:t>What Dr Who can teach you about traffic generation is that no matter how difficult it appears, you can always find a way to create a positive situation.  And this applies, best, to traffic generation because no matter what you do,  you'll always need to find a way to 'bodge' certain things – or cobble your work together in a way that fits you, and your site.  No matter what tutorials you'll read, the most important thing that the Dr can teach you when dealing with traffic generation is that you have to be all yourself.  THEN and only then can you be truly successful.</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8:39:07Z</dcterms:created>
  <dc:creator>D Kai Wilson</dc:creator>
  <dc:description/>
  <dc:language>en-US</dc:language>
  <cp:lastModifiedBy>D Kai Wilson</cp:lastModifiedBy>
  <cp:lastPrinted>2113-01-01T00:00:00Z</cp:lastPrinted>
  <dcterms:modified xsi:type="dcterms:W3CDTF">2007-06-27T18:54:08Z</dcterms:modified>
  <cp:revision>2</cp:revision>
  <dc:subject/>
  <dc:title/>
</cp:coreProperties>
</file>